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1170</wp:posOffset>
                </wp:positionH>
                <wp:positionV relativeFrom="paragraph">
                  <wp:posOffset>-392430</wp:posOffset>
                </wp:positionV>
                <wp:extent cx="4508500" cy="709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  <w:t xml:space="preserve">INSTITUCIÓN  EDUCATIVA  MADRE  AMALIA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67" w:after="0"/>
                              <w:jc w:val="both"/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  <w:t>Creada por Decreto 0169 de Feb. 20 de 1963 • Reconocida Oficialmente por Decreto 008 de Enero 8 de 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  <w:t>DAÑE: 170001000431  • Cód. ICFES: 1092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  <w:t>Calle 25 N° 9B-423 • Barrio La Bucaramanga • Tel. 280 2876 • SINCELEJO • Suc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55.9pt;mso-wrap-distance-left:9.05pt;mso-wrap-distance-right:9.05pt;mso-wrap-distance-top:0pt;mso-wrap-distance-bottom:0pt;margin-top:-30.9pt;mso-position-vertical-relative:text;margin-left:-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  <w:t xml:space="preserve">INSTITUCIÓN  EDUCATIVA  MADRE  AMALIA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67" w:after="0"/>
                        <w:jc w:val="both"/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  <w:t>Creada por Decreto 0169 de Feb. 20 de 1963 • Reconocida Oficialmente por Decreto 008 de Enero 8 de 20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  <w:t>DAÑE: 170001000431  • Cód. ICFES: 1092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  <w:t>Calle 25 N° 9B-423 • Barrio La Bucaramanga • Tel. 280 2876 • SINCELEJO • Su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-497205</wp:posOffset>
                </wp:positionV>
                <wp:extent cx="2244090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00" cy="9271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0.3pt;mso-wrap-distance-left:9.05pt;mso-wrap-distance-right:9.05pt;mso-wrap-distance-top:0pt;mso-wrap-distance-bottom:0pt;margin-top:-39.1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16000" cy="927100"/>
                            <wp:effectExtent l="0" t="0" r="0" b="0"/>
                            <wp:docPr id="4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RESULTADOS PRUEBAS SABER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 xml:space="preserve">AREA LENGUAJ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GRADO  5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istribución de los estudiantes según rangos de puntaje y niveles de desempeño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86"/>
        <w:gridCol w:w="1486"/>
        <w:gridCol w:w="1490"/>
        <w:gridCol w:w="1491"/>
        <w:gridCol w:w="1496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IVELES   DE  DESEMPEÑO   Y   RANGOS   DE   PUNTAJES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NSUFICIENTE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BÁSIC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ATISFACTOR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VANZADO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00 - 2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27 - 2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71 - 3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16 - 3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58 - 3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400 - 50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7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6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3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8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Calibri"/>
          <w:lang w:val="es-ES"/>
        </w:rPr>
        <w:t xml:space="preserve">      </w:t>
      </w:r>
      <w:r>
        <w:rPr>
          <w:lang w:val="es-ES"/>
        </w:rPr>
        <w:drawing>
          <wp:inline distT="0" distB="0" distL="0" distR="0">
            <wp:extent cx="4859020" cy="23126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s-ES"/>
        </w:rPr>
        <w:t xml:space="preserve">                   </w:t>
      </w:r>
      <w:r>
        <w:rPr>
          <w:rFonts w:cs="Arial" w:ascii="Arial" w:hAnsi="Arial"/>
          <w:sz w:val="24"/>
          <w:szCs w:val="24"/>
          <w:lang w:val="es-ES"/>
        </w:rPr>
        <w:t xml:space="preserve">El 29%  de los estudiantes que presentaron el examen se ubicaron en el nivel  mínimo, mientras que el 45% en el nivel satisfactorio y 19% en nivel avanzado, solo el 7% presentaron insuficiencia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>Puntajes promedio en lenguaje, quinto grad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puntaje promedio institucional fue de 340, situándose por encima del promedio de los establecimientos educativos municipales (297) y de los nacionales que alcanzaron (300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eastAsia="Arial" w:cs="Arial" w:ascii="Arial" w:hAnsi="Arial"/>
          <w:color w:val="FF0000"/>
          <w:sz w:val="24"/>
          <w:szCs w:val="24"/>
          <w:lang w:val="es-ES"/>
        </w:rPr>
        <w:t xml:space="preserve">             </w:t>
      </w:r>
      <w:r>
        <w:rPr>
          <w:rFonts w:cs="Arial" w:ascii="Arial" w:hAnsi="Arial"/>
          <w:color w:val="FF0000"/>
          <w:sz w:val="24"/>
          <w:szCs w:val="24"/>
          <w:lang w:val="es-ES"/>
        </w:rPr>
        <w:drawing>
          <wp:inline distT="0" distB="0" distL="0" distR="0">
            <wp:extent cx="4267200" cy="18186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s-ES"/>
        </w:rPr>
        <w:t>Desviación estándar en  Lenguaje, quinto grado</w:t>
      </w:r>
      <w:r>
        <w:rPr>
          <w:color w:val="FF0000"/>
          <w:lang w:val="es-ES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a desviación estándar institucional fue de 73, estando por encima de las del municipio (68) y las nacionales (67), es decir que los resultados institucionales fueron más heterogéneos que el promedio de las instituciones municipales y nacionale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eastAsia="Arial" w:cs="Arial" w:ascii="Arial" w:hAnsi="Arial"/>
          <w:color w:val="FF0000"/>
          <w:sz w:val="24"/>
          <w:szCs w:val="24"/>
          <w:lang w:val="es-ES"/>
        </w:rPr>
        <w:t xml:space="preserve">        </w:t>
      </w:r>
      <w:r>
        <w:rPr>
          <w:rFonts w:cs="Arial" w:ascii="Arial" w:hAnsi="Arial"/>
          <w:color w:val="FF0000"/>
          <w:sz w:val="24"/>
          <w:szCs w:val="24"/>
          <w:lang w:val="es-ES"/>
        </w:rPr>
        <w:drawing>
          <wp:inline distT="0" distB="0" distL="0" distR="0">
            <wp:extent cx="4857750" cy="21418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etencias evaluadas en lenguaje, quinto grado</w:t>
      </w:r>
    </w:p>
    <w:p>
      <w:pPr>
        <w:pStyle w:val="Normal"/>
        <w:spacing w:before="0" w:after="0"/>
        <w:rPr>
          <w:color w:val="FF0000"/>
          <w:lang w:val="es-E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95900" cy="2360295"/>
            <wp:effectExtent l="0" t="0" r="0" b="0"/>
            <wp:docPr id="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 comparación con instituciones educativas con puntajes promedio similares en el área, su establecimiento es, relativament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rte en el componente Lectura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bil en el componente Escritura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onentes evaluados en lenguaje, quinto grado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rPr>
          <w:color w:val="FF0000"/>
          <w:sz w:val="24"/>
          <w:szCs w:val="24"/>
          <w:lang w:val="es-ES"/>
        </w:rPr>
      </w:pPr>
      <w:r>
        <w:rPr>
          <w:rFonts w:cs="Calibri"/>
          <w:color w:val="FF0000"/>
          <w:sz w:val="24"/>
          <w:szCs w:val="24"/>
          <w:lang w:val="en-US" w:eastAsia="en-US"/>
        </w:rPr>
        <w:t xml:space="preserve">          </w:t>
      </w:r>
      <w:r>
        <w:rPr>
          <w:color w:val="FF0000"/>
          <w:sz w:val="24"/>
          <w:szCs w:val="24"/>
          <w:lang w:val="en-US" w:eastAsia="en-US"/>
        </w:rPr>
        <w:drawing>
          <wp:inline distT="0" distB="0" distL="0" distR="0">
            <wp:extent cx="4882515" cy="2313940"/>
            <wp:effectExtent l="0" t="0" r="0" b="0"/>
            <wp:docPr id="9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 comparación con instituciones educativas con puntajes promedio similares en el área, su establecimiento es, relativament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rte en el componente Semántico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rte en el componente Sintáctico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bil en el componente Pragmático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6000" cy="927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8795</wp:posOffset>
                </wp:positionH>
                <wp:positionV relativeFrom="paragraph">
                  <wp:posOffset>102870</wp:posOffset>
                </wp:positionV>
                <wp:extent cx="4508500" cy="709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2828"/>
                                <w:spacing w:val="-6"/>
                                <w:sz w:val="31"/>
                                <w:szCs w:val="31"/>
                                <w:lang w:val="es-ES_tradnl"/>
                              </w:rPr>
                              <w:t xml:space="preserve">INSTITUCIÓN  EDUCATIVA  MADRE  AMALIA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67" w:after="0"/>
                              <w:jc w:val="both"/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7"/>
                                <w:sz w:val="15"/>
                                <w:szCs w:val="15"/>
                                <w:lang w:val="es-ES_tradnl"/>
                              </w:rPr>
                              <w:t>Creada por Decreto 0169 de Feb. 20 de 1963 • Reco nocida Oficialmente por Decreto 008 de Enero 8 de 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-5"/>
                                <w:sz w:val="15"/>
                                <w:szCs w:val="15"/>
                                <w:lang w:val="es-ES_tradnl"/>
                              </w:rPr>
                              <w:t>DAÑE: 170001000431  • Cód. ICFES: 1092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color w:val="282828"/>
                                <w:spacing w:val="10"/>
                                <w:sz w:val="15"/>
                                <w:szCs w:val="15"/>
                                <w:u w:val="single"/>
                                <w:lang w:val="es-ES_tradnl"/>
                              </w:rPr>
                              <w:t>Calle 25 N° 9B-423 • Barrio La Bucaramanga • Tel. 280 2876 • SINCELEJO • Suc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55.9pt;mso-wrap-distance-left:9.05pt;mso-wrap-distance-right:9.05pt;mso-wrap-distance-top:0pt;mso-wrap-distance-bottom:0pt;margin-top:8.1pt;mso-position-vertical-relative:text;margin-left:-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2828"/>
                          <w:spacing w:val="-6"/>
                          <w:sz w:val="31"/>
                          <w:szCs w:val="31"/>
                          <w:lang w:val="es-ES_tradnl"/>
                        </w:rPr>
                        <w:t xml:space="preserve">INSTITUCIÓN  EDUCATIVA  MADRE  AMALIA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67" w:after="0"/>
                        <w:jc w:val="both"/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7"/>
                          <w:sz w:val="15"/>
                          <w:szCs w:val="15"/>
                          <w:lang w:val="es-ES_tradnl"/>
                        </w:rPr>
                        <w:t>Creada por Decreto 0169 de Feb. 20 de 1963 • Reco nocida Oficialmente por Decreto 008 de Enero 8 de 20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-5"/>
                          <w:sz w:val="15"/>
                          <w:szCs w:val="15"/>
                          <w:lang w:val="es-ES_tradnl"/>
                        </w:rPr>
                        <w:t>DAÑE: 170001000431  • Cód. ICFES: 1092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</w:pPr>
                      <w:r>
                        <w:rPr>
                          <w:color w:val="282828"/>
                          <w:spacing w:val="10"/>
                          <w:sz w:val="15"/>
                          <w:szCs w:val="15"/>
                          <w:u w:val="single"/>
                          <w:lang w:val="es-ES_tradnl"/>
                        </w:rPr>
                        <w:t>Calle 25 N° 9B-423 • Barrio La Bucaramanga • Tel. 280 2876 • SINCELEJO • Su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 xml:space="preserve">RESULTADOS PRUEBAS SABER 2009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REA LENGUA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GRADO  9º</w:t>
      </w:r>
    </w:p>
    <w:p>
      <w:pPr>
        <w:pStyle w:val="Normal"/>
        <w:jc w:val="center"/>
        <w:rPr/>
      </w:pPr>
      <w:r>
        <w:rPr/>
        <w:t>Distribución de los estudiantes según rangos de puntaje y niveles de desempeño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86"/>
        <w:gridCol w:w="1486"/>
        <w:gridCol w:w="1490"/>
        <w:gridCol w:w="1491"/>
        <w:gridCol w:w="1496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IVELES   DE  DESEMPEÑO   Y   RANGOS   DE   PUNTAJES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INSUFICIENTE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BÁSIC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ATISFACTOR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VANZADO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00 - 2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7 - 2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64 - 3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12 - 3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78 - 4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445 - 50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2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46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2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8%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rFonts w:cs="Calibri"/>
          <w:lang w:val="es-ES"/>
        </w:rPr>
        <w:t xml:space="preserve">           </w:t>
      </w:r>
    </w:p>
    <w:p>
      <w:pPr>
        <w:pStyle w:val="Normal"/>
        <w:spacing w:before="0" w:after="0"/>
        <w:rPr>
          <w:lang w:val="es-ES"/>
        </w:rPr>
      </w:pPr>
      <w:r>
        <w:rPr>
          <w:rFonts w:cs="Calibri"/>
          <w:lang w:val="es-ES"/>
        </w:rPr>
        <w:t xml:space="preserve">   </w:t>
      </w:r>
      <w:r>
        <w:rPr>
          <w:lang w:val="es-ES"/>
        </w:rPr>
        <w:drawing>
          <wp:inline distT="0" distB="0" distL="0" distR="0">
            <wp:extent cx="4248785" cy="20085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a mayoría de los estudiantes que presentaron el examen 68% se ubicaron en el nivel  satisfactorio.</w:t>
      </w:r>
      <w:r>
        <w:rPr>
          <w:rFonts w:cs="Arial" w:ascii="Arial" w:hAnsi="Arial"/>
          <w:b/>
          <w:sz w:val="24"/>
          <w:szCs w:val="24"/>
          <w:lang w:val="es-E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>Puntajes promedio en lenguaje, noveno grad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puntaje promedio institucional fue de 351, situándose por encima del promedio de los establecimientos educativos municipales (287) y de los nacionales que alcanzaron (300)</w:t>
      </w:r>
    </w:p>
    <w:p>
      <w:pPr>
        <w:pStyle w:val="Normal"/>
        <w:rPr/>
      </w:pPr>
      <w:r>
        <w:rPr>
          <w:rFonts w:cs="Calibri"/>
          <w:color w:val="FF0000"/>
          <w:lang w:val="es-ES"/>
        </w:rPr>
        <w:t xml:space="preserve">          </w:t>
      </w:r>
      <w:r>
        <w:rPr>
          <w:color w:val="FF0000"/>
          <w:lang w:val="es-ES"/>
        </w:rPr>
        <w:drawing>
          <wp:inline distT="0" distB="0" distL="0" distR="0">
            <wp:extent cx="4714875" cy="1980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lang w:val="es-ES"/>
        </w:rPr>
        <w:t xml:space="preserve">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esviación estándar en  Lenguaje, noveno grad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a desviación estándar institucional fue de 61, estando por debajo de las del municipio (65) y las nacionales (64), es decir que los resultados institucionales fueron más homogéneos que el promedio de las instituciones municipales y nacionales.</w:t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  <w:drawing>
          <wp:inline distT="0" distB="0" distL="0" distR="0">
            <wp:extent cx="5172075" cy="2247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etencias evaluadas en lenguaje, noveno g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5289550" cy="23806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En comparación con instituciones educativas con puntajes promedio similares en el área, su establecimiento es, relativamente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ilar en el componente Lectur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bil en el componente Escritur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onentes evaluados en lenguaje, noveno g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4996180" cy="22479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En comparación con instituciones educativas con puntajes promedio similares en el área, su establecimiento es, relativamente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bil en el componente Semántico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rte en el componente Sintáctico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rte en el componente Pragmático</w:t>
      </w:r>
    </w:p>
    <w:sectPr>
      <w:headerReference w:type="default" r:id="rId15"/>
      <w:type w:val="nextPage"/>
      <w:pgSz w:w="12240" w:h="15840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s-ES"/>
      </w:rPr>
    </w:pPr>
    <w:r>
      <w:rPr>
        <w:rFonts w:cs="Calibri"/>
        <w:lang w:val="es-E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54:00Z</dcterms:created>
  <dc:creator>Merly</dc:creator>
  <dc:description/>
  <cp:keywords/>
  <dc:language>en-US</dc:language>
  <cp:lastModifiedBy>IEMASEC00018</cp:lastModifiedBy>
  <dcterms:modified xsi:type="dcterms:W3CDTF">2009-11-18T05:54:00Z</dcterms:modified>
  <cp:revision>2</cp:revision>
  <dc:subject/>
  <dc:title/>
</cp:coreProperties>
</file>